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r>
        <w:rPr/>
        <w:t>BR1424 &amp; BR1425 Migration How-To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0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ind w:left="-90" w:hanging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security"</w:instrText>
            </w:r>
            <w:r>
              <w:rPr/>
              <w:fldChar w:fldCharType="separate"/>
            </w:r>
            <w:r>
              <w:rPr/>
              <w:t>RESTRICTED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Number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number"</w:instrText>
            </w:r>
            <w:r>
              <w:rPr/>
              <w:fldChar w:fldCharType="separate"/>
            </w:r>
            <w:r>
              <w:rPr/>
              <w:t>SGL.SWM051.504</w:t>
            </w:r>
            <w:r>
              <w:rPr/>
              <w:fldChar w:fldCharType="end"/>
            </w:r>
          </w:p>
        </w:tc>
      </w:tr>
      <w:tr>
        <w:trPr>
          <w:trHeight w:val="315" w:hRule="atLeast"/>
        </w:trPr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DRAFT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0.1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Core Development/Networking Technologies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Remek Zajac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Comms-Infras Technology Architec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Comms-Infras Technology Architect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Networking Technologies Te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Purpose</w:t>
      </w:r>
    </w:p>
    <w:p>
      <w:pPr>
        <w:pStyle w:val="Normal"/>
        <w:rPr/>
      </w:pPr>
      <w:r>
        <w:rPr/>
        <w:t>This document outlines the migration procedure for Break Requests: BR1424 &amp; BR1425. Both requests are tightly coupled and it is hence pointless to cover them independently.</w:t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Heading2"/>
        <w:ind w:right="41" w:hanging="0"/>
        <w:rPr/>
      </w:pPr>
      <w:r>
        <w:rPr/>
        <w:t>BR1424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Title: </w:t>
      </w:r>
      <w:r>
        <w:rPr>
          <w:rFonts w:cs="Arial"/>
          <w:i/>
          <w:color w:val="000000"/>
        </w:rPr>
        <w:t>Deprecate GPRS/UMTS R97/R98 QoS Parameters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is Break Requests bot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/>
      </w:pPr>
      <w:r>
        <w:rPr>
          <w:rFonts w:cs="Arial"/>
          <w:color w:val="000000"/>
        </w:rPr>
        <w:t xml:space="preserve">Deprecates the support for R97/R99 revision of 3GPP QoS parameters (as per </w:t>
      </w:r>
      <w:r>
        <w:rPr/>
        <w:t>3GPP TS 23.107 v99)</w:t>
      </w:r>
      <w:r>
        <w:rPr>
          <w:rFonts w:cs="Arial"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 xml:space="preserve">Introduces the support for R99/R4 revision of 3GPP QoS parameters (as per </w:t>
      </w:r>
      <w:r>
        <w:rPr/>
        <w:t>3GPP TS 23.107 v.4).</w:t>
      </w:r>
    </w:p>
    <w:p>
      <w:pPr>
        <w:pStyle w:val="Heading3"/>
        <w:ind w:right="43" w:hanging="0"/>
        <w:rPr/>
      </w:pPr>
      <w:r>
        <w:rPr/>
        <w:t>R97/R98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The R97/R98 parameters can be set in the comms database (CommsDAT) and are used (read as defaults) by PSD.Agent </w:t>
      </w:r>
      <w:r>
        <w:rPr>
          <w:rFonts w:cs="Arial"/>
          <w:color w:val="0000FF"/>
        </w:rPr>
        <w:t>[</w:t>
      </w:r>
      <w:r>
        <w:rPr>
          <w:rFonts w:cs="Arial"/>
          <w:color w:val="0000FF"/>
        </w:rPr>
        <w:fldChar w:fldCharType="begin"/>
      </w:r>
      <w:r>
        <w:rPr>
          <w:rFonts w:cs="Arial"/>
          <w:color w:val="0000FF"/>
        </w:rPr>
        <w:instrText xml:space="preserve"> REF _Ref107317381 \r \h </w:instrText>
      </w:r>
      <w:r>
        <w:rPr>
          <w:rFonts w:cs="Arial"/>
          <w:color w:val="0000FF"/>
        </w:rPr>
        <w:fldChar w:fldCharType="separate"/>
      </w:r>
      <w:r>
        <w:rPr>
          <w:rFonts w:cs="Arial"/>
          <w:color w:val="0000FF"/>
        </w:rPr>
        <w:t>2.2</w:t>
      </w:r>
      <w:r>
        <w:rPr>
          <w:rFonts w:cs="Arial"/>
          <w:color w:val="0000FF"/>
        </w:rPr>
        <w:fldChar w:fldCharType="end"/>
      </w:r>
      <w:r>
        <w:rPr>
          <w:rFonts w:cs="Arial"/>
          <w:color w:val="0000FF"/>
        </w:rPr>
        <w:t xml:space="preserve"> </w:t>
      </w:r>
      <w:r>
        <w:rPr>
          <w:rFonts w:cs="Arial"/>
          <w:color w:val="0000FF"/>
        </w:rPr>
        <w:fldChar w:fldCharType="begin"/>
      </w:r>
      <w:r>
        <w:rPr>
          <w:rFonts w:cs="Arial"/>
          <w:color w:val="0000FF"/>
        </w:rPr>
        <w:instrText xml:space="preserve"> REF _Ref107317381 \h </w:instrText>
      </w:r>
      <w:r>
        <w:rPr>
          <w:rFonts w:cs="Arial"/>
          <w:color w:val="0000FF"/>
        </w:rPr>
        <w:fldChar w:fldCharType="separate"/>
      </w:r>
      <w:r>
        <w:rPr>
          <w:rFonts w:cs="Arial"/>
          <w:color w:val="0000FF"/>
        </w:rPr>
        <w:t>BR1425</w:t>
      </w:r>
      <w:r>
        <w:rPr>
          <w:rFonts w:cs="Arial"/>
          <w:color w:val="0000FF"/>
        </w:rPr>
        <w:fldChar w:fldCharType="end"/>
      </w:r>
      <w:r>
        <w:rPr>
          <w:rFonts w:cs="Arial"/>
          <w:color w:val="0000FF"/>
        </w:rPr>
        <w:t>]</w:t>
      </w:r>
      <w:r>
        <w:rPr>
          <w:rFonts w:cs="Arial"/>
          <w:color w:val="000000"/>
        </w:rPr>
        <w:t>. The above are the only references in to the deprecated parameters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he following items are subjects to deprecation: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PRECEDENCE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DELA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RELIABILIT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PEAK_THROUGHPUT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MEAN_THROUGHPUT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PRECEDENCE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DELA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RELIABILIT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PEAK_THROUGHPUT; </w:t>
      </w:r>
    </w:p>
    <w:p>
      <w:pPr>
        <w:pStyle w:val="Normal"/>
        <w:rPr/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>GPRS_MIN_MEAN_THROUGHPUT;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he items are fields in IncomingGprsTable and OutgoingGprsTable of CommsDat.</w:t>
      </w:r>
    </w:p>
    <w:p>
      <w:pPr>
        <w:pStyle w:val="Heading3"/>
        <w:ind w:right="43" w:hanging="0"/>
        <w:rPr/>
      </w:pPr>
      <w:r>
        <w:rPr/>
        <w:t>R99/R4</w:t>
      </w:r>
    </w:p>
    <w:p>
      <w:pPr>
        <w:pStyle w:val="Normal"/>
        <w:rPr/>
      </w:pPr>
      <w:r>
        <w:rPr/>
        <w:t xml:space="preserve">Rather than adding the new parameters directly to </w:t>
      </w:r>
      <w:r>
        <w:rPr>
          <w:rFonts w:cs="Arial"/>
          <w:color w:val="000000"/>
        </w:rPr>
        <w:t>IncomingGprsTable and OutgoingGprsTable, BR1424 introduces a new table to list QoS parameters exclusively. IncomingGprsTable and OutgoingGprsTable are modified to refer a specific row in that table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e new table is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QOS_UMTS_R99_AND_ON_TABL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FFIC_CLASS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TRAFFIC_CLASS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DELIVERY_ORDER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DELIVERY_ORDER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DELIVER_ERRONEOUS_SDU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DELIVER_ERRONEOUS_SDU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SDUSIZE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ACCEPTABLE_MAX_SDU_SIZE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UPLINK_RATE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MIN_UPLINK_RATE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DOWNLINK_RATE</w:t>
        <w:tab/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IN_DOWNLINK_RATE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BER</w:t>
        <w:tab/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BER</w:t>
        <w:tab/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SDU_ERROR_RATIO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SDU_ERROR_RATIO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FFIC_HANDLING_PRIORITY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TRAFFIC_HANDLING_PRIORITY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NSFER_DELAY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TRANSFER_DELAY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GUARANTEED_UP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GUARANTEED_UP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GUARANTEED_DOWN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GUARANTEED_DOWN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SIGNALLING_INDICA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IM_CN_SIGNALLING_INDICA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SOURCE_STATISTICS_DESCRIP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Heading2"/>
        <w:ind w:right="41" w:hanging="0"/>
        <w:rPr/>
      </w:pPr>
      <w:bookmarkStart w:id="0" w:name="_Ref107317381"/>
      <w:r>
        <w:rPr/>
        <w:t>BR1425</w:t>
      </w:r>
      <w:bookmarkEnd w:id="0"/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Title: </w:t>
      </w:r>
      <w:r>
        <w:rPr>
          <w:rFonts w:cs="Arial"/>
          <w:i/>
          <w:color w:val="000000"/>
        </w:rPr>
        <w:t>Deprecate PSD Agent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is Break Requests deprecates the usage of PSD.Agent. The context is as follow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PSD.Agent expects R97/R98 QoS defaults in CommsD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Symbian’s 3GNif (coupled with Nullagent) replaces the UMTS functionality of PSD.Ag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The 3GNif supports R99/R4 QoS paramet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The Symbian Telephony deprecates their support for R97/98 QoS parameters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Symbian Networking wants to encourage migration towards 3GNif and hence does not plan to modify PSD.Agent to migrate from R97/98 to R99/R4 QoS. Consequently PSD.Agent has got to be deprecated along with R97/R98 parameters.</w:t>
      </w:r>
    </w:p>
    <w:p>
      <w:pPr>
        <w:pStyle w:val="Heading2"/>
        <w:ind w:right="41" w:hanging="0"/>
        <w:rPr/>
      </w:pPr>
      <w:r>
        <w:rPr/>
        <w:t>Migration Procedure</w:t>
      </w:r>
    </w:p>
    <w:p>
      <w:pPr>
        <w:pStyle w:val="Normal"/>
        <w:rPr/>
      </w:pPr>
      <w:r>
        <w:rPr/>
        <w:t>This section details all the steps necessary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Migrate from R97/R98 to R99/R4 paramet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Migrate from PSD.Agent to 3GNif (a.k.a. SPUD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For each database configuration &lt;file&gt; (ced.exe input file), be it *.cfg or *.xml that is a subject to migration, i.e.: has at least one ModemBearerTable entry refering PSD.agt  as it's agent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Migrate from PSD.Agt to SPUD, i.e.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For each IAPTable &lt;entry&gt;, where the &lt;entry&gt;'s IAPBearer points at a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&lt;ModemBearer record&gt;, which refers PSD.AGT as its Agent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In the &lt;ModemBearer record&gt;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.1) Change PSD.Agt to NULLAGT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1.2) Change IfName to refer SPUD.     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}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In the table record pointed by the &lt;entry&gt;::IAPServic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1.3) Add lowernif=&lt;nif&gt; to IfParams, where &lt;nif&gt; should refer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what was previously IfName (see (1.2)).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We assume &lt;nif&gt; can only be PPP or rawip.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}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.4) Save the fil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}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) Convert QoS parameters from R97/R98 to R4/R99, i.e.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1) build the binary database file by running 'ced.exe &lt;file&gt;'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2) perform the parameter conversion running 'ceddump -CR99'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ceddump will produce cedout.cfg output in where it was run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3) In case the &lt;file&gt; is an *.xml file, the ceddump output can be converted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from *.cfg to *.xml using 'cfg2xml -mode:file cedout.cfg'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4) Replace the &lt;file&gt; with the output (either 2.2 or 2.3)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}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DOCPROPERTY "security"</w:instrText>
    </w:r>
    <w:r>
      <w:rPr/>
      <w:fldChar w:fldCharType="separate"/>
    </w:r>
    <w:r>
      <w:rPr/>
      <w:t>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R1424 &amp; BR1425 Migration How-To</w:t>
    </w:r>
    <w:r>
      <w:rPr/>
      <w:fldChar w:fldCharType="end"/>
    </w:r>
  </w:p>
  <w:p>
    <w:pPr>
      <w:pStyle w:val="Header"/>
      <w:pBdr>
        <w:bottom w:val="single" w:sz="6" w:space="0" w:color="000000"/>
      </w:pBdr>
      <w:rPr/>
    </w:pPr>
    <w:r>
      <w:rPr/>
      <w:fldChar w:fldCharType="begin"/>
    </w:r>
    <w:r>
      <w:rPr/>
      <w:instrText xml:space="preserve"> DOCPROPERTY "number"</w:instrText>
    </w:r>
    <w:r>
      <w:rPr/>
      <w:fldChar w:fldCharType="separate"/>
    </w:r>
    <w:r>
      <w:rPr/>
      <w:t>SGL.SWM051.504</w:t>
    </w:r>
    <w:r>
      <w:rPr/>
      <w:fldChar w:fldCharType="end"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Remek Zaja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"</w:instrText>
    </w:r>
    <w:r>
      <w:rPr/>
      <w:fldChar w:fldCharType="separate"/>
    </w:r>
    <w:r>
      <w:rPr/>
      <w:t>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410023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9:00:00Z</dcterms:created>
  <dc:creator>Remek Zajac</dc:creator>
  <dc:description/>
  <dc:language>en-US</dc:language>
  <cp:lastModifiedBy>RemekZ</cp:lastModifiedBy>
  <cp:lastPrinted>2004-10-11T15:10:00Z</cp:lastPrinted>
  <dcterms:modified xsi:type="dcterms:W3CDTF">2005-11-24T16:31:00Z</dcterms:modified>
  <cp:revision>7</cp:revision>
  <dc:subject/>
  <dc:title>BR1424 &amp; BR1425 Migr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ber">
    <vt:lpwstr>SGL.SWM051.504</vt:lpwstr>
  </property>
  <property fmtid="{D5CDD505-2E9C-101B-9397-08002B2CF9AE}" pid="3" name="security">
    <vt:lpwstr>Restricted</vt:lpwstr>
  </property>
  <property fmtid="{D5CDD505-2E9C-101B-9397-08002B2CF9AE}" pid="4" name="status">
    <vt:lpwstr>draft</vt:lpwstr>
  </property>
  <property fmtid="{D5CDD505-2E9C-101B-9397-08002B2CF9AE}" pid="5" name="version">
    <vt:lpwstr>0.1</vt:lpwstr>
  </property>
</Properties>
</file>